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  <w:lang w:eastAsia="ru-RU"/>
        </w:rPr>
      </w:pPr>
      <w:r>
        <w:rPr>
          <w:rFonts w:cs="Arial CYR" w:ascii="Arial CYR" w:hAnsi="Arial CYR"/>
          <w:b/>
          <w:bCs/>
          <w:sz w:val="20"/>
          <w:szCs w:val="20"/>
          <w:lang w:eastAsia="ru-RU"/>
        </w:rPr>
        <w:t>ГУБЕРНАТОР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  <w:lang w:eastAsia="ru-RU"/>
        </w:rPr>
      </w:pPr>
      <w:r>
        <w:rPr>
          <w:rFonts w:cs="Arial CYR" w:ascii="Arial CYR" w:hAnsi="Arial CYR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  <w:lang w:eastAsia="ru-RU"/>
        </w:rPr>
      </w:pPr>
      <w:r>
        <w:rPr>
          <w:rFonts w:cs="Arial CYR" w:ascii="Arial CYR" w:hAnsi="Arial CYR"/>
          <w:b/>
          <w:bCs/>
          <w:sz w:val="20"/>
          <w:szCs w:val="20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  <w:lang w:eastAsia="ru-RU"/>
        </w:rPr>
      </w:pPr>
      <w:r>
        <w:rPr>
          <w:rFonts w:cs="Arial CYR" w:ascii="Arial CYR" w:hAnsi="Arial CYR"/>
          <w:b/>
          <w:bCs/>
          <w:sz w:val="20"/>
          <w:szCs w:val="20"/>
          <w:lang w:eastAsia="ru-RU"/>
        </w:rPr>
        <w:t>от 31 декабря 2009 г. N 187-П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  <w:lang w:eastAsia="ru-RU"/>
        </w:rPr>
      </w:pPr>
      <w:r>
        <w:rPr>
          <w:rFonts w:cs="Arial CYR" w:ascii="Arial CYR" w:hAnsi="Arial CYR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  <w:lang w:eastAsia="ru-RU"/>
        </w:rPr>
      </w:pPr>
      <w:r>
        <w:rPr>
          <w:rFonts w:cs="Arial CYR" w:ascii="Arial CYR" w:hAnsi="Arial CYR"/>
          <w:b/>
          <w:bCs/>
          <w:sz w:val="20"/>
          <w:szCs w:val="20"/>
          <w:lang w:eastAsia="ru-RU"/>
        </w:rPr>
        <w:t>ОБ УЧРЕЖДЕНИИ ОБЛАСТНОЙ ПРЕМИИ ИМЕНИ А.П. ЧЕХ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  <w:lang w:eastAsia="ru-RU"/>
        </w:rPr>
      </w:pPr>
      <w:r>
        <w:rPr>
          <w:rFonts w:cs="Arial CYR" w:ascii="Arial CYR" w:hAnsi="Arial CYR"/>
          <w:b/>
          <w:bCs/>
          <w:sz w:val="20"/>
          <w:szCs w:val="20"/>
          <w:lang w:eastAsia="ru-RU"/>
        </w:rPr>
        <w:t>"СЛУЖЕНИЕ ОБЩЕМУ БЛАГУ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0"/>
          <w:szCs w:val="20"/>
          <w:lang w:eastAsia="ru-RU"/>
        </w:rPr>
        <w:t xml:space="preserve">(в ред. </w:t>
      </w:r>
      <w:hyperlink r:id="rId2">
        <w:r>
          <w:rPr>
            <w:rStyle w:val="InternetLink"/>
            <w:rFonts w:cs="Arial CYR" w:ascii="Arial CYR" w:hAnsi="Arial CYR"/>
            <w:color w:val="0000FF"/>
            <w:sz w:val="20"/>
            <w:szCs w:val="20"/>
            <w:lang w:eastAsia="ru-RU"/>
          </w:rPr>
          <w:t>постановления</w:t>
        </w:r>
      </w:hyperlink>
      <w:r>
        <w:rPr>
          <w:rFonts w:cs="Arial CYR" w:ascii="Arial CYR" w:hAnsi="Arial CYR"/>
          <w:sz w:val="20"/>
          <w:szCs w:val="20"/>
          <w:lang w:eastAsia="ru-RU"/>
        </w:rPr>
        <w:t xml:space="preserve"> Губернатора МО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от 19.07.2010 N 80-ПГ)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В целях государственной поддержки гражданской инициативы и стимулирования деятельности в сфере сохранения и развития культурного наследия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. Учредить с 1 января 2010 года 3 (три) областные премии имени А.П. Чехова "Служение общему благу" в размере 200000,00 (двести тысяч) рубля 00 копеек каждая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 CYR" w:ascii="Arial CYR" w:hAnsi="Arial CYR"/>
          <w:sz w:val="20"/>
          <w:szCs w:val="20"/>
          <w:lang w:eastAsia="ru-RU"/>
        </w:rPr>
        <w:t xml:space="preserve">2. Утвердить </w:t>
      </w:r>
      <w:hyperlink r:id="rId3">
        <w:r>
          <w:rPr>
            <w:rStyle w:val="InternetLink"/>
            <w:rFonts w:cs="Arial CYR" w:ascii="Arial CYR" w:hAnsi="Arial CYR"/>
            <w:color w:val="0000FF"/>
            <w:sz w:val="20"/>
            <w:szCs w:val="20"/>
            <w:lang w:eastAsia="ru-RU"/>
          </w:rPr>
          <w:t>Положение</w:t>
        </w:r>
      </w:hyperlink>
      <w:r>
        <w:rPr>
          <w:rFonts w:cs="Arial CYR" w:ascii="Arial CYR" w:hAnsi="Arial CYR"/>
          <w:sz w:val="20"/>
          <w:szCs w:val="20"/>
          <w:lang w:eastAsia="ru-RU"/>
        </w:rPr>
        <w:t xml:space="preserve"> об областной премии имени А.П. Чехова "Служение общему благу" (прилагается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3. Министерству финансов Московской области при формировании проекта бюджета Московской области на соответствующий финансовый год предусматривать Министерству культуры Московской области средства на выплату областной премии имени А.П. Чехова "Служение общему благу"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4. Министерству по делам печати и информации Московской области в десятидневный срок со дня подписания настоящего постановления обеспечить его официальное опубликование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5. Контроль за выполнением настоящего постановления возложить на заместителя Председателя Правительства Московской области Кошмана С.Н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Губернатор Москов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Б.В. Гром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постановлением Губернато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Москов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от 31 декабря 2009 г. N 187-П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  <w:lang w:eastAsia="ru-RU"/>
        </w:rPr>
      </w:pPr>
      <w:r>
        <w:rPr>
          <w:rFonts w:cs="Arial CYR" w:ascii="Arial CYR" w:hAnsi="Arial CYR"/>
          <w:b/>
          <w:bCs/>
          <w:sz w:val="20"/>
          <w:szCs w:val="20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  <w:lang w:eastAsia="ru-RU"/>
        </w:rPr>
      </w:pPr>
      <w:r>
        <w:rPr>
          <w:rFonts w:cs="Arial CYR" w:ascii="Arial CYR" w:hAnsi="Arial CYR"/>
          <w:b/>
          <w:bCs/>
          <w:sz w:val="20"/>
          <w:szCs w:val="20"/>
          <w:lang w:eastAsia="ru-RU"/>
        </w:rPr>
        <w:t>ОБ ОБЛАСТНОЙ ПРЕМИИ ИМЕНИ А.П. ЧЕХ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0"/>
          <w:szCs w:val="20"/>
          <w:lang w:eastAsia="ru-RU"/>
        </w:rPr>
      </w:pPr>
      <w:r>
        <w:rPr>
          <w:rFonts w:cs="Arial CYR" w:ascii="Arial CYR" w:hAnsi="Arial CYR"/>
          <w:b/>
          <w:bCs/>
          <w:sz w:val="20"/>
          <w:szCs w:val="20"/>
          <w:lang w:eastAsia="ru-RU"/>
        </w:rPr>
        <w:t>"СЛУЖЕНИЕ ОБЩЕМУ БЛАГУ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0"/>
          <w:szCs w:val="20"/>
          <w:lang w:eastAsia="ru-RU"/>
        </w:rPr>
        <w:t xml:space="preserve">(в ред. </w:t>
      </w:r>
      <w:hyperlink r:id="rId4">
        <w:r>
          <w:rPr>
            <w:rStyle w:val="InternetLink"/>
            <w:rFonts w:cs="Arial CYR" w:ascii="Arial CYR" w:hAnsi="Arial CYR"/>
            <w:color w:val="0000FF"/>
            <w:sz w:val="20"/>
            <w:szCs w:val="20"/>
            <w:lang w:eastAsia="ru-RU"/>
          </w:rPr>
          <w:t>постановления</w:t>
        </w:r>
      </w:hyperlink>
      <w:r>
        <w:rPr>
          <w:rFonts w:cs="Arial CYR" w:ascii="Arial CYR" w:hAnsi="Arial CYR"/>
          <w:sz w:val="20"/>
          <w:szCs w:val="20"/>
          <w:lang w:eastAsia="ru-RU"/>
        </w:rPr>
        <w:t xml:space="preserve"> Губернатора МО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от 19.07.2010 N 80-П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. Настоящее Положение определяет условия и порядок присуждения областной премии имени А.П. Чехова "Служение общему благу" (далее - премия), формирования и деятельности Конкурсной комиссии по присуждению прем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. Премия присуждается за творческие достижения в сфере сохранения и развития культурных традиций в Московской области, гуманизм, активную благотворительную и просветительскую дея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3. Премия присуждается гражданам Российской Федерации, проживающим в Московской области, творческим или авторским коллективам, а также зарегистрированным и осуществляющим свою деятельность на территории Московской области юридическим лицам по результатам конкурса на присуждение премии (далее - конкурс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4. Премия присуждается ежегод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CYR" w:ascii="Arial CYR" w:hAnsi="Arial CYR"/>
          <w:sz w:val="20"/>
          <w:szCs w:val="20"/>
          <w:lang w:eastAsia="ru-RU"/>
        </w:rPr>
        <w:t xml:space="preserve">(п. 4 в ред. </w:t>
      </w:r>
      <w:hyperlink r:id="rId5">
        <w:r>
          <w:rPr>
            <w:rStyle w:val="InternetLink"/>
            <w:rFonts w:cs="Arial CYR" w:ascii="Arial CYR" w:hAnsi="Arial CYR"/>
            <w:color w:val="0000FF"/>
            <w:sz w:val="20"/>
            <w:szCs w:val="20"/>
            <w:lang w:eastAsia="ru-RU"/>
          </w:rPr>
          <w:t>постановления</w:t>
        </w:r>
      </w:hyperlink>
      <w:r>
        <w:rPr>
          <w:rFonts w:cs="Arial CYR" w:ascii="Arial CYR" w:hAnsi="Arial CYR"/>
          <w:sz w:val="20"/>
          <w:szCs w:val="20"/>
          <w:lang w:eastAsia="ru-RU"/>
        </w:rPr>
        <w:t xml:space="preserve"> Губернатора МО от 19.07.2010 N 80-ПГ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5. Лауреату премии вручаются диплом, памятный подарок и денежная премия в размере 200000,00 (двести тысяч) рубля 00 копе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6. Выдвижение кандидатов на соискание премии производится по ходатайству органов государственной власти, органов местного самоуправления муниципальных образований Московской области, общественных организаций, трудовых коллективов организаций, редакций средств массовой информации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7. Информация о проведении конкурса публикуется за 90 дней до даты проведения конкурса в газете "Ежедневные новости. Подмосковь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8. Информация о проведении конкурса включает в себя дату проведения конкурса, условия конкурса, перечень необходимых для участия в конкурсе документов и порядок их по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9. Условия конкурса, дата его проведения, перечень и форма документов, необходимых для участия в конкурсе, утверждаются Министерством культуры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0. Прием документов от соискателей премии осуществляется Министерством культуры Московской области в течение 30 дней со дня опубликования информации о проведении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Конкурсная комиссия по присуждению прем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1. Для подведения итогов конкурса создается Конкурсная комиссия по присуждению премии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2. Состав Комиссии и порядок ее работы утверждаются распоряжением Министерства культуры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3. В своей деятельности Комиссия руководствуется законодательством Российской Федерации и законодательством Московской области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4. Работой Комиссии руководит председат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5. Комиссия созывается по решению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6. Члены Комиссии уведомляются о созыве Комиссии не позднее чем за 14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7. Заседание Комиссии ведет председат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8. В отсутствие председателя Комиссии его полномочия осуществл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19. Члены Комиссии осуществляют свою работу на общественных начал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0. Результаты работы Комиссии оформляются решением, подписываемым всеми членам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1. Заседание Комиссии считается правомочным при участии в нем не менее 2/3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2. Решения принимаются открытым голосованием, простым большинством голосов членов Комиссии, присутствующих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Порядок принятия решения о присуждении прем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3. Заявки и документы, представленные соискателями премии в Министерство культуры Московской области, передаются на рассмотрение Комиссии. Комиссия рассматривает представленные на конкурс заявки и документы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Комиссия может привлекать экспертов для оценки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4. Комиссия при рассмотрении деятельности соискателей премии руководствуется следующими критер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- социальная значимость деятельности соискателя прем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- общественное признание заслуг соискателя прем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- профессиональная оценка его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- вклад в развитие социальной сферы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5. По итогам конкурса определяются три побед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6. По итогам рассмотрения Комиссия выносит решение о победителях - лауреатах прем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7. По итогам решения Комиссии Министерство культуры Московской области в 30-дневный срок готовит и представляет Губернатору Московской области проект постановления Губернатора Московской области о присуждении прем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8. Министерство культуры Московской области информирует лауреатов о присуждении премии и о времени и месте вручения дипло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29. Информация о результатах конкурса подлежит опубликованию в газете "Ежедневные новости. Подмосковь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Вручение прем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30. Премия, памятный подарок и диплом лауреата вручаются в торжественной обстановке Губернатором Московской области или уполномоченным им лиц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31. Предоставление средств на выплату премии осуществляется на основании постановления Губернатора Московской области о присуждении прем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32. Выплата премии осуществляется путем перечисления средств на лицевой счет лауреата премии, открытый в банке или иной кредитно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При присуждении премии творческому или авторскому коллективу денежная часть премии делится между его членами в равных част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  <w:t>33. Организационно-техническое обеспечение церемонии вручения диплома лауреата и выплаты премии осуществляется Министерством культуры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Arial CYR" w:ascii="Arial CYR" w:hAnsi="Arial CYR"/>
          <w:sz w:val="20"/>
          <w:szCs w:val="20"/>
          <w:lang w:eastAsia="ru-RU"/>
        </w:rPr>
        <w:t xml:space="preserve">34. Диплом умершего лауреата премии или удостоенного премии посмертно передается его семье. Денежная часть премии передается по наследству в порядке, установленном </w:t>
      </w:r>
      <w:hyperlink r:id="rId6">
        <w:r>
          <w:rPr>
            <w:rStyle w:val="InternetLink"/>
            <w:rFonts w:cs="Arial CYR" w:ascii="Arial CYR" w:hAnsi="Arial CYR"/>
            <w:color w:val="0000FF"/>
            <w:sz w:val="20"/>
            <w:szCs w:val="20"/>
            <w:lang w:eastAsia="ru-RU"/>
          </w:rPr>
          <w:t>законодательством</w:t>
        </w:r>
      </w:hyperlink>
      <w:r>
        <w:rPr>
          <w:rFonts w:cs="Arial CYR" w:ascii="Arial CYR" w:hAnsi="Arial CYR"/>
          <w:sz w:val="20"/>
          <w:szCs w:val="20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22189;fld=134;dst=100005" TargetMode="External"/><Relationship Id="rId3" Type="http://schemas.openxmlformats.org/officeDocument/2006/relationships/hyperlink" Target="consultantplus://offline/main?base=MOB;n=122280;fld=134;dst=100012" TargetMode="External"/><Relationship Id="rId4" Type="http://schemas.openxmlformats.org/officeDocument/2006/relationships/hyperlink" Target="consultantplus://offline/main?base=MOB;n=122189;fld=134;dst=100005" TargetMode="External"/><Relationship Id="rId5" Type="http://schemas.openxmlformats.org/officeDocument/2006/relationships/hyperlink" Target="consultantplus://offline/main?base=MOB;n=122189;fld=134;dst=100006" TargetMode="External"/><Relationship Id="rId6" Type="http://schemas.openxmlformats.org/officeDocument/2006/relationships/hyperlink" Target="consultantplus://offline/main?base=LAW;n=78016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16:00Z</dcterms:created>
  <dc:creator>Косарева Е.А.</dc:creator>
  <dc:description/>
  <dc:language>en-US</dc:language>
  <cp:lastModifiedBy>Косарева Е.А.</cp:lastModifiedBy>
  <dcterms:modified xsi:type="dcterms:W3CDTF">2013-03-13T10:17:00Z</dcterms:modified>
  <cp:revision>1</cp:revision>
  <dc:subject/>
  <dc:title/>
</cp:coreProperties>
</file>